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eastAsia="黑体" w:cs="黑体" w:ascii="黑体" w:hAnsi="黑体"/>
          <w:bCs/>
          <w:sz w:val="32"/>
          <w:szCs w:val="32"/>
        </w:rPr>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兴天成测绘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兴天成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乌鲁木齐市青年路</w:t>
            </w:r>
            <w:r>
              <w:rPr>
                <w:sz w:val="24"/>
              </w:rPr>
              <w:t>19</w:t>
            </w:r>
            <w:r>
              <w:rPr>
                <w:sz w:val="24"/>
              </w:rPr>
              <w:t>号阳光花苑</w:t>
            </w:r>
            <w:r>
              <w:rPr>
                <w:sz w:val="24"/>
              </w:rPr>
              <w:t>B</w:t>
            </w:r>
            <w:r>
              <w:rPr>
                <w:sz w:val="24"/>
              </w:rPr>
              <w:t>座</w:t>
            </w:r>
            <w:r>
              <w:rPr>
                <w:sz w:val="24"/>
              </w:rPr>
              <w:t>27-02</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周末之</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甲级：工程测量、界线与不动产测绘。</w:t>
            </w:r>
            <w:r>
              <w:rPr>
                <w:sz w:val="24"/>
              </w:rPr>
              <w:t>***</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贾守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甲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康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元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邱永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盛金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雪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袁宏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戴江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魏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明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会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常建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郑文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蔡晓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帅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于锦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里木拉提</w:t>
            </w:r>
            <w:r>
              <w:rPr/>
              <w:t>·</w:t>
            </w:r>
            <w:r>
              <w:rPr/>
              <w:t>肉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遥感；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金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晓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红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蔡晓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毛佳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毛佳慧</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秀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艾丽菲热</w:t>
            </w:r>
            <w:r>
              <w:rPr/>
              <w:t>·</w:t>
            </w:r>
            <w:r>
              <w:rPr/>
              <w:t>阿不都热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建筑</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V9(V8</w:t>
            </w:r>
            <w:r>
              <w:rPr>
                <w:sz w:val="24"/>
              </w:rPr>
              <w:t>置换</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V9(V8</w:t>
            </w:r>
            <w:r>
              <w:rPr>
                <w:sz w:val="24"/>
              </w:rPr>
              <w:t>置换</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HD-8200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HD-8200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K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H32</w:t>
            </w:r>
            <w:r>
              <w:rPr>
                <w:sz w:val="24"/>
              </w:rPr>
              <w:t>经典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H32</w:t>
            </w:r>
            <w:r>
              <w:rPr>
                <w:sz w:val="24"/>
              </w:rPr>
              <w:t>经典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iRTK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HD-8200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HD-8200X</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OPCON  GPT-3002L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拓普康</w:t>
            </w:r>
            <w:r>
              <w:rPr>
                <w:rFonts w:eastAsia="Calibri;DejaVu Sans"/>
                <w:sz w:val="24"/>
              </w:rPr>
              <w:t xml:space="preserve">  </w:t>
            </w:r>
            <w:r>
              <w:rPr>
                <w:sz w:val="24"/>
              </w:rPr>
              <w:t>GTS-33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OPCON GTS-102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OPCON GTS-102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printer250M</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8000PDL-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D4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P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P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bl>
    <w:p>
      <w:pPr>
        <w:pStyle w:val="Normal"/>
        <w:bidi w:val="0"/>
        <w:rPr/>
      </w:pPr>
      <w:r>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疆维吾尔自治区职业病医院职工集资建房管线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米东区喀什路东延以北，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0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维吾尔自治区职业病医院</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金茂</w:t>
            </w:r>
            <w:r>
              <w:rPr/>
              <w:t>·</w:t>
            </w:r>
            <w:r>
              <w:rPr/>
              <w:t>城市花园综合地下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高新产业技术开发区四平路，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1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金德利房地产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乌鲁木齐巨力中天非织布有限公司成品库房、车间、综合楼、配电室、锅炉房、门卫综合地下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米东区，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7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乌鲁木齐巨力中天非织布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鼠疫防治实验楼（生物安全三级实验室）建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米东区喀什路东延以北，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3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维吾尔自治区疾病预防控制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建市区应急抢险及养护机械（设备）车辆基地综合地下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米东区工业园九沟北路</w:t>
            </w:r>
            <w:r>
              <w:rPr/>
              <w:t>1577</w:t>
            </w:r>
            <w:r>
              <w:rPr/>
              <w:t>号，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乌鲁木齐市市政设施养护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疆光华阳房地产开发有限公司文澜府（阳光城）综合地下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经济技术开发区中亚南路</w:t>
            </w:r>
            <w:r>
              <w:rPr/>
              <w:t>100</w:t>
            </w:r>
            <w:r>
              <w:rPr/>
              <w:t>号，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8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光华阳房地产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乌鲁木齐市河东污水处理厂再生水工程（三期）综合地下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河滩快速路以西，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6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昆仑新水源科技股份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乌鲁木齐市河东污水处理厂及再生水项目改扩建工程综合地下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河滩快速路以西，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4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昆仑中持河东水务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耀和东方名城</w:t>
            </w:r>
            <w:r>
              <w:rPr/>
              <w:t>C</w:t>
            </w:r>
            <w:r>
              <w:rPr/>
              <w:t>地块、</w:t>
            </w:r>
            <w:r>
              <w:rPr/>
              <w:t>D</w:t>
            </w:r>
            <w:r>
              <w:rPr/>
              <w:t>地块综合地下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天山区博旺路</w:t>
            </w:r>
            <w:r>
              <w:rPr/>
              <w:t>2</w:t>
            </w:r>
            <w:r>
              <w:rPr/>
              <w:t>号，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2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绿环耀和房地产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精彩天地</w:t>
            </w:r>
            <w:r>
              <w:rPr/>
              <w:t>·</w:t>
            </w:r>
            <w:r>
              <w:rPr/>
              <w:t>九点阳光</w:t>
            </w:r>
            <w:r>
              <w:rPr/>
              <w:t>A</w:t>
            </w:r>
            <w:r>
              <w:rPr/>
              <w:t>区工程综合地下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经济技术开发区重庆路</w:t>
            </w:r>
            <w:r>
              <w:rPr/>
              <w:t>4</w:t>
            </w:r>
            <w:r>
              <w:rPr/>
              <w:t>号，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德港房地产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时代广场一期综合地下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米东区龙河南路以东，广兴西街以南，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6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通汇建设集团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碧桂园</w:t>
            </w:r>
            <w:r>
              <w:rPr/>
              <w:t>·</w:t>
            </w:r>
            <w:r>
              <w:rPr/>
              <w:t>黄金时代一期综合地下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水磨沟区七道湾南路，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乌鲁木齐众城宏展房地产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阳光恒昌商务公园</w:t>
            </w:r>
            <w:r>
              <w:rPr/>
              <w:t>C</w:t>
            </w:r>
            <w:r>
              <w:rPr/>
              <w:t>座、</w:t>
            </w:r>
            <w:r>
              <w:rPr/>
              <w:t>D</w:t>
            </w:r>
            <w:r>
              <w:rPr/>
              <w:t>座、</w:t>
            </w:r>
            <w:r>
              <w:rPr/>
              <w:t>E</w:t>
            </w:r>
            <w:r>
              <w:rPr/>
              <w:t>座综合地下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新市区北京北路</w:t>
            </w:r>
            <w:r>
              <w:rPr/>
              <w:t>3999</w:t>
            </w:r>
            <w:r>
              <w:rPr/>
              <w:t>号，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2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8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阳光恒昌（新疆）地产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天山</w:t>
            </w:r>
            <w:r>
              <w:rPr/>
              <w:t>·</w:t>
            </w:r>
            <w:r>
              <w:rPr/>
              <w:t>领南清城一期综合地下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沙区仓房沟路水泥厂街</w:t>
            </w:r>
            <w:r>
              <w:rPr/>
              <w:t>200</w:t>
            </w:r>
            <w:r>
              <w:rPr/>
              <w:t>号，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2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天山建材（集团）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香山壹号综合地下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米东区恒运巷</w:t>
            </w:r>
            <w:r>
              <w:rPr/>
              <w:t>705</w:t>
            </w:r>
            <w:r>
              <w:rPr/>
              <w:t>号，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0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腾亿房地产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精彩天地</w:t>
            </w:r>
            <w:r>
              <w:rPr/>
              <w:t>·</w:t>
            </w:r>
            <w:r>
              <w:rPr/>
              <w:t>九点阳光</w:t>
            </w:r>
            <w:r>
              <w:rPr/>
              <w:t>C</w:t>
            </w:r>
            <w:r>
              <w:rPr/>
              <w:t>区综合地下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经济技术开发区青海湖路，本次测量内容包括：路灯、电信、热力供水给水、燃气、给水排水等管线的探测与测量</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德港房地产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疆新能房地产开发有限责任公司晨光</w:t>
            </w:r>
            <w:r>
              <w:rPr/>
              <w:t>·</w:t>
            </w:r>
            <w:r>
              <w:rPr/>
              <w:t>雅庭地下综合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维泰南路，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6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新能房地产开发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云岭青城—颐园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经济技术开发区合作区</w:t>
            </w:r>
            <w:r>
              <w:rPr/>
              <w:t>K1</w:t>
            </w:r>
            <w:r>
              <w:rPr/>
              <w:t>街坊，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7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德顺房地产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阳光恒昌万象天地企业办公二期</w:t>
            </w:r>
            <w:r>
              <w:rPr/>
              <w:t>1#-12#</w:t>
            </w:r>
            <w:r>
              <w:rPr/>
              <w:t>楼综合地下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新市区北京北路</w:t>
            </w:r>
            <w:r>
              <w:rPr/>
              <w:t>3999</w:t>
            </w:r>
            <w:r>
              <w:rPr/>
              <w:t>号，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2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阳光恒昌（新疆）地产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仓储物流项目</w:t>
            </w:r>
            <w:r>
              <w:rPr/>
              <w:t>1#</w:t>
            </w:r>
            <w:r>
              <w:rPr/>
              <w:t>、</w:t>
            </w:r>
            <w:r>
              <w:rPr/>
              <w:t>2#</w:t>
            </w:r>
            <w:r>
              <w:rPr/>
              <w:t>、</w:t>
            </w:r>
            <w:r>
              <w:rPr/>
              <w:t>3#</w:t>
            </w:r>
            <w:r>
              <w:rPr/>
              <w:t>、</w:t>
            </w:r>
            <w:r>
              <w:rPr/>
              <w:t>5#</w:t>
            </w:r>
            <w:r>
              <w:rPr/>
              <w:t>仓库综合地下管线</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经济技术开发区青海湖路，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0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德港房地产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阳光恒昌•商务公园总部办公二期工程管线</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新市区北京北路</w:t>
            </w:r>
            <w:r>
              <w:rPr/>
              <w:t>3999</w:t>
            </w:r>
            <w:r>
              <w:rPr/>
              <w:t>号，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2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阳光恒昌（新疆）地产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阳光恒昌万象天地四期综合地下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新市区北京北路</w:t>
            </w:r>
            <w:r>
              <w:rPr/>
              <w:t>3999</w:t>
            </w:r>
            <w:r>
              <w:rPr/>
              <w:t>号，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2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阳光恒昌（新疆）地产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特能源股份有限公司及其子公司综合地下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鲁木齐市，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11.7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特能源股份有限公司及其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乌鲁木齐市天山区集资建房工程天山牧歌二期综合地下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天山区博望路</w:t>
            </w:r>
            <w:r>
              <w:rPr/>
              <w:t>800</w:t>
            </w:r>
            <w:r>
              <w:rPr/>
              <w:t>号，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0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3.9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乌鲁木齐市天山区机关事务管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风云四号卫星综合业务楼地下管线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位于天津南路，包括路灯、电信、热力、燃气、给水排水等管线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0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乌鲁木齐气象卫星地面站</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乌鲁木齐米东吾悦广场房产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乌鲁木齐米东吾悦广场位于乌鲁木齐米东区府前西路</w:t>
            </w:r>
            <w:r>
              <w:rPr/>
              <w:t>,</w:t>
            </w:r>
            <w:r>
              <w:rPr/>
              <w:t>对项目区内所有房屋进行面积测量，出房产分户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6.6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乌鲁木齐新城鸿悦房地产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置汇生活广场、骊珠华府、山岚华府房产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对甲方委托的位于乌鲁木齐市天山区大湾北路与团结路、跃进街交汇处、北湾街乌鲁木齐旭辉泰昌置业有限公司</w:t>
            </w:r>
            <w:r>
              <w:rPr/>
              <w:t>7</w:t>
            </w:r>
            <w:r>
              <w:rPr/>
              <w:t>个地块项目房屋（预、实）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0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4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旭辉泰昌置业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中海</w:t>
            </w:r>
            <w:r>
              <w:rPr/>
              <w:t>·</w:t>
            </w:r>
            <w:r>
              <w:rPr/>
              <w:t>喀什东路商业住宅房产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对位于乌鲁木齐市喀什东路</w:t>
            </w:r>
            <w:r>
              <w:rPr/>
              <w:t>1029</w:t>
            </w:r>
            <w:r>
              <w:rPr/>
              <w:t>号的中海</w:t>
            </w:r>
            <w:r>
              <w:rPr/>
              <w:t>·</w:t>
            </w:r>
            <w:r>
              <w:rPr/>
              <w:t>喀什东路商业住宅进行房产测绘。主要内容包括房屋面积测量和房产图绘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0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4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中海地产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明月兰庭房产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对位于乌鲁木齐高新技术产业开发区（新市区）长春北路</w:t>
            </w:r>
            <w:r>
              <w:rPr/>
              <w:t>1111</w:t>
            </w:r>
            <w:r>
              <w:rPr/>
              <w:t>号</w:t>
            </w:r>
            <w:r>
              <w:rPr>
                <w:rFonts w:eastAsia="Calibri;DejaVu Sans"/>
              </w:rPr>
              <w:t xml:space="preserve"> </w:t>
            </w:r>
            <w:r>
              <w:rPr/>
              <w:t>的明月兰庭小区进行房产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0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6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乌鲁木齐聚岑实业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三元里小区南区房产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对位于乌市天山区博望路</w:t>
            </w:r>
            <w:r>
              <w:rPr/>
              <w:t>857</w:t>
            </w:r>
            <w:r>
              <w:rPr/>
              <w:t>号的三元里小区进行房产测绘</w:t>
            </w:r>
            <w:r>
              <w:rPr/>
              <w:t>,</w:t>
            </w:r>
            <w:r>
              <w:rPr/>
              <w:t>本次测量内容包括：实测总建筑面积、套内建筑面积、分摊面积，产权面积，绘制分层分户平面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4.7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乌鲁木齐凯高发展房地产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翰锦苑房产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翰锦苑商住小区</w:t>
            </w:r>
            <w:r>
              <w:rPr/>
              <w:t>1#</w:t>
            </w:r>
            <w:r>
              <w:rPr/>
              <w:t>住宅至</w:t>
            </w:r>
            <w:r>
              <w:rPr/>
              <w:t>15#</w:t>
            </w:r>
            <w:r>
              <w:rPr/>
              <w:t>住宅楼、</w:t>
            </w:r>
            <w:r>
              <w:rPr/>
              <w:t>S-1#</w:t>
            </w:r>
            <w:r>
              <w:rPr/>
              <w:t>至</w:t>
            </w:r>
            <w:r>
              <w:rPr/>
              <w:t>S-2#</w:t>
            </w:r>
            <w:r>
              <w:rPr/>
              <w:t>商业楼、幼儿园、地下车库、防空地下室等的面积测绘，具体范围以甲方提供的图纸中涉及产权的测绘区域。具体测绘要求应符合当地房屋产权交易管理中心的办证要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0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4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鲁臣房地产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疆阳光城丽景湾一期房产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米东区喀什路东延以北，本次测量内容包括：实测总建筑面积、套内建筑面积、分摊面积，产权面积，绘制分层分户平面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3.4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中安光泰房地产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疆阳光城丽景湾二期房产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米东区喀什路东延以北，本次测量内容包括：实测总建筑面积、套内建筑面积、分摊面积，产权面积，绘制分层分户平面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6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中安光耀房地产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白鸟湖万达广场五区（</w:t>
            </w:r>
            <w:r>
              <w:rPr/>
              <w:t>L</w:t>
            </w:r>
            <w:r>
              <w:rPr/>
              <w:t>地块</w:t>
            </w:r>
            <w:r>
              <w:rPr/>
              <w:t>)</w:t>
            </w:r>
            <w:r>
              <w:rPr/>
              <w:t>房产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经济技术开发区金桥路</w:t>
            </w:r>
            <w:r>
              <w:rPr/>
              <w:t>1655</w:t>
            </w:r>
            <w:r>
              <w:rPr/>
              <w:t>号区域内，本次测量内容包括：实（预）测总建筑面积、套内建筑面积、分摊面积，产权面积，绘制分层分户平面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1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1.7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乌鲁木齐万达地产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东方今典御府房产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经济技术开发区华山街</w:t>
            </w:r>
            <w:r>
              <w:rPr/>
              <w:t>197</w:t>
            </w:r>
            <w:r>
              <w:rPr/>
              <w:t>号，本次测量内容包括：实测总建筑面积、套内建筑面积、分摊面积，产权面积，绘制分层分户平面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1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5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乌鲁木齐今典绿谷国际商务区投资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医阜熙园房产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水磨沟区华昌街</w:t>
            </w:r>
            <w:r>
              <w:rPr/>
              <w:t>1737</w:t>
            </w:r>
            <w:r>
              <w:rPr/>
              <w:t>号，本次测量内容包括：实（预）测总建筑面积、套内建筑面积、分摊面积，产权面积，绘制分层分户平面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8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乌鲁木齐房地产开发（集团）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绿城广场</w:t>
            </w:r>
            <w:r>
              <w:rPr/>
              <w:t>·</w:t>
            </w:r>
            <w:r>
              <w:rPr/>
              <w:t>留香苑房产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红光山路</w:t>
            </w:r>
            <w:r>
              <w:rPr/>
              <w:t>888</w:t>
            </w:r>
            <w:r>
              <w:rPr/>
              <w:t>号，本次测量内容包括：实（预）测总建筑面积、套内建筑面积、分摊面积，产权面积，绘制分层分户平面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俊发绿城房地产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乌鲁木齐</w:t>
            </w:r>
            <w:r>
              <w:rPr/>
              <w:t>·</w:t>
            </w:r>
            <w:r>
              <w:rPr/>
              <w:t>碧桂园房产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位于乌鲁木齐米东区米东南路</w:t>
            </w:r>
            <w:r>
              <w:rPr/>
              <w:t>1916</w:t>
            </w:r>
            <w:r>
              <w:rPr/>
              <w:t>号。测绘内容包括房屋面积和房产分户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碧桂园房地产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疆创博智谷产业园</w:t>
            </w:r>
            <w:r>
              <w:rPr/>
              <w:t>I</w:t>
            </w:r>
            <w:r>
              <w:rPr/>
              <w:t>、</w:t>
            </w:r>
            <w:r>
              <w:rPr/>
              <w:t>II</w:t>
            </w:r>
            <w:r>
              <w:rPr/>
              <w:t>期房产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位于乌鲁木齐水磨沟区广源路</w:t>
            </w:r>
            <w:r>
              <w:rPr/>
              <w:t>100</w:t>
            </w:r>
            <w:r>
              <w:rPr/>
              <w:t>号，测绘内容包括一期和二期的所有房屋的面积及房产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5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乌鲁木齐创博国有资产投资经营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博文院商住小区房产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位于乌鲁木齐高新技术开发区长春北路，测绘内容包括房屋面积测绘及分层分户平面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2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5.5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龙达洲房地产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融通地产五星加油站等项目房产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对公司名下五星加油站等</w:t>
            </w:r>
            <w:r>
              <w:rPr/>
              <w:t>7</w:t>
            </w:r>
            <w:r>
              <w:rPr/>
              <w:t>处房屋进行房产测绘，测量内容包括：实测总建筑面积、套内建筑面积、分摊面积，产权面积，绘制分层分户平面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2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融通地产</w:t>
            </w:r>
            <w:r>
              <w:rPr>
                <w:bCs/>
              </w:rPr>
              <w:t>(</w:t>
            </w:r>
            <w:r>
              <w:rPr>
                <w:bCs/>
              </w:rPr>
              <w:t>新疆</w:t>
            </w:r>
            <w:r>
              <w:rPr>
                <w:bCs/>
              </w:rPr>
              <w:t>)</w:t>
            </w:r>
            <w:r>
              <w:rPr>
                <w:bCs/>
              </w:rPr>
              <w:t>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西北油田分公司</w:t>
            </w:r>
            <w:r>
              <w:rPr/>
              <w:t>2021</w:t>
            </w:r>
            <w:r>
              <w:rPr/>
              <w:t>年石油滚动开发建设项目用地勘测定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巴音郭楞蒙古自治州和阿克苏地区的塔河油田区域，本次作业内容主要包括塔河油田区域内新增油井的宗地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6-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84.3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中国石油化工股份有限公司西北油田分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塔河油田石油滚动勘探开发建设项目用地勘测定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巴音郭楞蒙古自治州和阿克苏地区的塔河油田区域，本次作业内容主要包括塔河油田区域内的控制点测量和新增油井的宗地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5-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5.9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中国石油化工股份有限公司西北油田分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晨光</w:t>
            </w:r>
            <w:r>
              <w:rPr/>
              <w:t>·</w:t>
            </w:r>
            <w:r>
              <w:rPr/>
              <w:t>雅庭小区房产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经济技术开发区澎湖路</w:t>
            </w:r>
            <w:r>
              <w:rPr/>
              <w:t>301</w:t>
            </w:r>
            <w:r>
              <w:rPr/>
              <w:t>号，本次测量内容包括：实（预）测总建筑面积、套内建筑面积、分摊面积，产权面积，绘制分层分户平面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3-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新能房地产开发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w:t>
            </w:r>
            <w:r>
              <w:rPr/>
              <w:t>年钻前工程井位征地坐标采集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塔河油田区域内</w:t>
            </w:r>
            <w:r>
              <w:rPr/>
              <w:t>2020</w:t>
            </w:r>
            <w:r>
              <w:rPr/>
              <w:t>年通知勘察的</w:t>
            </w:r>
            <w:r>
              <w:rPr/>
              <w:t>180</w:t>
            </w:r>
            <w:r>
              <w:rPr/>
              <w:t>口油井的井位坐标，占地地类，用地现状图及井口环境全景照片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6-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9.4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中国石油化工股份有限公司西北油田分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w:t>
            </w:r>
            <w:r>
              <w:rPr/>
              <w:t>年钻前工程井位征地坐标采集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位于阿克苏地区及巴音郭楞蒙古自治州辖区内的塔河油田范围，根据分公司进位部署要求，对</w:t>
            </w:r>
            <w:r>
              <w:rPr/>
              <w:t>2021</w:t>
            </w:r>
            <w:r>
              <w:rPr/>
              <w:t>年钻前工程所需进位进行测量及征地坐标采集，完成相关图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2-0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0.3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中国石油化工股份有限公司西北油田分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六十户支行、青格达湖支行及托里支行综合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本次测量位于新疆乌鲁木齐农村商业银行股份有限公司六十户乡、青格达湖乡、托里乡，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0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9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乌鲁木齐农村商业银行股份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尼雅黑鸡食品加工中央厨房</w:t>
            </w:r>
            <w:r>
              <w:rPr/>
              <w:t>1#</w:t>
            </w:r>
            <w:r>
              <w:rPr/>
              <w:t>综合楼、</w:t>
            </w:r>
            <w:r>
              <w:rPr/>
              <w:t>2#</w:t>
            </w:r>
            <w:r>
              <w:rPr/>
              <w:t>厂房、</w:t>
            </w:r>
            <w:r>
              <w:rPr/>
              <w:t>3#</w:t>
            </w:r>
            <w:r>
              <w:rPr/>
              <w:t>厂房地下管网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经济技术开发区合作区</w:t>
            </w:r>
            <w:r>
              <w:rPr/>
              <w:t>A2-17</w:t>
            </w:r>
            <w:r>
              <w:rPr/>
              <w:t>街坊，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0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尼雅黑鸡餐饮管理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碧桂园•幸福印记小区综合地下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高新技术产业开发区四平路</w:t>
            </w:r>
            <w:r>
              <w:rPr/>
              <w:t>2460</w:t>
            </w:r>
            <w:r>
              <w:rPr/>
              <w:t>号，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乌鲁木齐同力宏展房地产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碧桂园•天玺小区综合地下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高新产业技术开发区苏州东路</w:t>
            </w:r>
            <w:r>
              <w:rPr/>
              <w:t>558</w:t>
            </w:r>
            <w:r>
              <w:rPr/>
              <w:t>号，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乌鲁木齐协赢宏展房地产开发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乌鲁木齐•碧桂园小区综合地下管线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位于乌市米东区米东南路</w:t>
            </w:r>
            <w:r>
              <w:rPr/>
              <w:t>1916</w:t>
            </w:r>
            <w:r>
              <w:rPr/>
              <w:t>号，本次测量内容包括：路灯、电信、热力供水给水、燃气、给水排水等管线的探测与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2-1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新疆碧桂园房地产开发有限公司</w:t>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sz w:val="24"/>
              </w:rPr>
            </w:pPr>
            <w:r>
              <w:rPr>
                <w:rFonts w:ascii="宋体" w:hAnsi="宋体"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kern w:val="0"/>
                <w:sz w:val="24"/>
              </w:rPr>
            </w:pPr>
            <w:r>
              <w:rPr>
                <w:rFonts w:ascii="宋体" w:hAnsi="宋体" w:cs="仿宋_GB2312"/>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center"/>
              <w:rPr>
                <w:rFonts w:ascii="宋体" w:hAnsi="宋体" w:cs="仿宋_GB2312"/>
                <w:kern w:val="0"/>
                <w:sz w:val="24"/>
              </w:rPr>
            </w:pPr>
            <w:r>
              <w:rPr>
                <w:rFonts w:ascii="宋体" w:hAnsi="宋体"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center"/>
              <w:rPr>
                <w:rFonts w:ascii="宋体" w:hAnsi="宋体" w:cs="仿宋_GB2312"/>
                <w:kern w:val="0"/>
                <w:sz w:val="24"/>
              </w:rPr>
            </w:pPr>
            <w:r>
              <w:rPr>
                <w:rFonts w:ascii="宋体" w:hAnsi="宋体" w:cs="仿宋_GB2312"/>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kern w:val="0"/>
                <w:sz w:val="24"/>
              </w:rPr>
            </w:pPr>
            <w:r>
              <w:rPr>
                <w:rFonts w:ascii="宋体" w:hAnsi="宋体" w:cs="仿宋_GB2312"/>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center"/>
              <w:textAlignment w:val="center"/>
              <w:rPr>
                <w:rFonts w:ascii="宋体" w:hAnsi="宋体" w:cs="仿宋_GB2312"/>
                <w:kern w:val="0"/>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sz w:val="24"/>
              </w:rPr>
            </w:pPr>
            <w:r>
              <w:rPr>
                <w:rFonts w:ascii="宋体" w:hAnsi="宋体"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3-06-09T12:41:3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